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andling data-Who We Are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365283198"/>
            <w:bookmarkStart w:id="1" w:name="__Fieldmark__0_336528319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riving  x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365283198"/>
            <w:bookmarkStart w:id="3" w:name="__Fieldmark__1_336528319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365283198"/>
            <w:bookmarkStart w:id="5" w:name="__Fieldmark__2_336528319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365283198"/>
            <w:bookmarkStart w:id="7" w:name="__Fieldmark__3_336528319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365283198"/>
            <w:bookmarkStart w:id="9" w:name="__Fieldmark__4_336528319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365283198"/>
            <w:bookmarkStart w:id="11" w:name="__Fieldmark__5_336528319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365283198"/>
            <w:bookmarkStart w:id="13" w:name="__Fieldmark__6_336528319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365283198"/>
            <w:bookmarkStart w:id="15" w:name="__Fieldmark__7_336528319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365283198"/>
            <w:bookmarkStart w:id="17" w:name="__Fieldmark__8_336528319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365283198"/>
            <w:bookmarkStart w:id="19" w:name="__Fieldmark__9_336528319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365283198"/>
            <w:bookmarkStart w:id="21" w:name="__Fieldmark__10_336528319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365283198"/>
            <w:bookmarkStart w:id="23" w:name="__Fieldmark__11_336528319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365283198"/>
            <w:bookmarkStart w:id="25" w:name="__Fieldmark__12_336528319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365283198"/>
            <w:bookmarkStart w:id="27" w:name="__Fieldmark__13_336528319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365283198"/>
            <w:bookmarkStart w:id="29" w:name="__Fieldmark__14_336528319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365283198"/>
            <w:bookmarkStart w:id="31" w:name="__Fieldmark__15_336528319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365283198"/>
            <w:bookmarkStart w:id="34" w:name="__Fieldmark__16_336528319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365283198"/>
            <w:bookmarkStart w:id="36" w:name="__Fieldmark__17_336528319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365283198"/>
            <w:bookmarkStart w:id="38" w:name="__Fieldmark__18_336528319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365283198"/>
            <w:bookmarkStart w:id="40" w:name="__Fieldmark__19_336528319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365283198"/>
            <w:bookmarkStart w:id="42" w:name="__Fieldmark__20_336528319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365283198"/>
            <w:bookmarkStart w:id="44" w:name="__Fieldmark__21_336528319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365283198"/>
            <w:bookmarkStart w:id="46" w:name="__Fieldmark__22_336528319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365283198"/>
            <w:bookmarkStart w:id="48" w:name="__Fieldmark__23_336528319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365283198"/>
            <w:bookmarkStart w:id="50" w:name="__Fieldmark__24_336528319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365283198"/>
            <w:bookmarkStart w:id="52" w:name="__Fieldmark__25_336528319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365283198"/>
            <w:bookmarkStart w:id="54" w:name="__Fieldmark__27_336528319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365283198"/>
            <w:bookmarkStart w:id="56" w:name="__Fieldmark__28_336528319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365283198"/>
            <w:bookmarkStart w:id="58" w:name="__Fieldmark__29_336528319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365283198"/>
            <w:bookmarkStart w:id="60" w:name="__Fieldmark__30_336528319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365283198"/>
            <w:bookmarkStart w:id="62" w:name="__Fieldmark__31_336528319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dentfies outcomes in order of likelihood: Will happen, might happen, won´t happen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bservation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ag, ping pong ball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365283198"/>
            <w:bookmarkStart w:id="64" w:name="__Fieldmark__33_336528319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365283198"/>
            <w:bookmarkStart w:id="66" w:name="__Fieldmark__34_336528319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365283198"/>
            <w:bookmarkStart w:id="68" w:name="__Fieldmark__35_336528319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365283198"/>
            <w:bookmarkStart w:id="70" w:name="__Fieldmark__36_336528319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365283198"/>
            <w:bookmarkStart w:id="72" w:name="__Fieldmark__37_336528319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365283198"/>
            <w:bookmarkStart w:id="74" w:name="__Fieldmark__38_336528319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365283198"/>
            <w:bookmarkStart w:id="76" w:name="__Fieldmark__39_336528319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365283198"/>
            <w:bookmarkStart w:id="78" w:name="__Fieldmark__40_336528319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365283198"/>
            <w:bookmarkStart w:id="80" w:name="__Fieldmark__41_336528319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365283198"/>
            <w:bookmarkStart w:id="82" w:name="__Fieldmark__42_336528319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365283198"/>
            <w:bookmarkStart w:id="84" w:name="__Fieldmark__43_336528319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365283198"/>
            <w:bookmarkStart w:id="86" w:name="__Fieldmark__44_336528319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Nov.21-25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2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. Children will work independently in a station or agenda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Guided practice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bag put ping pong balls of three different colours.  Students will look in the bag and register in their maths notebooks what “will happen”. “won´t happen”, and what “might happen” when they take a ball out without looking. They will draw the balls of different colours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Have children give conclusions (ideas)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48:00Z</dcterms:created>
  <dc:creator>Ana Maria</dc:creator>
  <dc:description/>
  <cp:keywords/>
  <dc:language>en-US</dc:language>
  <cp:lastModifiedBy>Mark Hustad</cp:lastModifiedBy>
  <cp:lastPrinted>2009-01-26T08:55:00Z</cp:lastPrinted>
  <dcterms:modified xsi:type="dcterms:W3CDTF">2011-11-18T13:56:00Z</dcterms:modified>
  <cp:revision>3</cp:revision>
  <dc:subject/>
  <dc:title/>
</cp:coreProperties>
</file>